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峄城区文广新局</w:t>
      </w:r>
    </w:p>
    <w:p>
      <w:pPr>
        <w:pStyle w:val="Normal"/>
        <w:spacing w:lineRule="exact" w:line="680"/>
        <w:jc w:val="center"/>
        <w:rPr/>
      </w:pPr>
      <w:r>
        <w:rPr>
          <w:rFonts w:eastAsia="方正小标宋简体"/>
          <w:bCs/>
          <w:color w:val="000000"/>
          <w:sz w:val="44"/>
          <w:szCs w:val="44"/>
        </w:rPr>
        <w:t>201</w:t>
      </w:r>
      <w:r>
        <w:rPr>
          <w:rFonts w:eastAsia="方正小标宋简体"/>
          <w:bCs/>
          <w:color w:val="000000"/>
          <w:sz w:val="44"/>
          <w:szCs w:val="44"/>
        </w:rPr>
        <w:t>8</w:t>
      </w:r>
      <w:r>
        <w:rPr>
          <w:rFonts w:eastAsia="方正小标宋简体"/>
          <w:bCs/>
          <w:color w:val="000000"/>
          <w:sz w:val="44"/>
          <w:szCs w:val="44"/>
        </w:rPr>
        <w:t>年度政府信息公开年度报告</w:t>
      </w:r>
    </w:p>
    <w:p>
      <w:pPr>
        <w:pStyle w:val="Normal"/>
        <w:spacing w:lineRule="exact" w:line="540"/>
        <w:ind w:firstLine="617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1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概述</w:t>
      </w:r>
    </w:p>
    <w:p>
      <w:pPr>
        <w:pStyle w:val="Normal"/>
        <w:spacing w:lineRule="exact" w:line="580"/>
        <w:ind w:firstLine="617"/>
        <w:rPr/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，峄城区文广新局认真落实《中华人民共和国政府信息公开条例》有关规定及政府信息公开工作要求，坚持以信息公开为原则，不断建立健全信息公开工作机制，规范工作程序，扩大公开范围，强化公开监督。信息公开工作在规范行政权力公开透明运行、推动部门职能转变等方面发挥了重要作用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政府信息公开的组织领导和制度建设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一是加强组织领导。成立了以局长任组长，分管副局长任副组长，各科室负责人为成员的政府信息公开工作领导小组。各责任科室根据各自职责，做好相关工作。</w:t>
      </w:r>
    </w:p>
    <w:p>
      <w:pPr>
        <w:pStyle w:val="Normal"/>
        <w:spacing w:lineRule="exact" w:line="5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二是着力加强政府信息公开平台建设。按照全区政府信息公开工作要求，进一步细化了相关制度和工作措施，有效保障了政府信息公开工作顺利开展。</w:t>
      </w:r>
    </w:p>
    <w:p>
      <w:pPr>
        <w:pStyle w:val="Normal"/>
        <w:spacing w:lineRule="exact" w:line="58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三是认真执行信息公开制度，扎实做好信息公开各项工作。结合全区文广新工作实际，制定了政府信息公开工作各项工作制度。就政务公开的指导思想、基本原则、主要内容、形式和保障措施等作了明确的安排，重点抓好政府信息主动公开机制、依申请公开工作机制和政府信息发布保密审查机制的落实，建立信息公开评议、考核、报告、责任追究等保障措施，不断健全政务公开各项制度，确保了全年政府信息公开工作无差错。</w:t>
      </w:r>
    </w:p>
    <w:p>
      <w:pPr>
        <w:pStyle w:val="Normal"/>
        <w:spacing w:lineRule="exact" w:line="580"/>
        <w:ind w:firstLine="617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主动公开政府信息以及公开平台建设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，我局主动公开政府信息</w:t>
      </w:r>
      <w:r>
        <w:rPr>
          <w:rFonts w:eastAsia="仿宋_GB2312"/>
          <w:color w:val="000000"/>
          <w:sz w:val="32"/>
          <w:szCs w:val="32"/>
        </w:rPr>
        <w:t>99</w:t>
      </w:r>
      <w:r>
        <w:rPr>
          <w:rFonts w:eastAsia="仿宋_GB2312"/>
          <w:color w:val="000000"/>
          <w:sz w:val="32"/>
          <w:szCs w:val="32"/>
        </w:rPr>
        <w:t>条，全文电子化率达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。主动公开的信息内容涉及本部门主要职能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领导成员及分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本部门的行政执法事项，本部门的工作动态信息等。在公开平台建设方面，开通了政务微博、政务微信。</w:t>
      </w:r>
    </w:p>
    <w:p>
      <w:pPr>
        <w:pStyle w:val="Normal"/>
        <w:spacing w:lineRule="exact" w:line="580"/>
        <w:ind w:firstLine="61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信息公开申请的办理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度及自施行政府信息公开以来，我局未收到任何形式的申请公开信息要求。</w:t>
      </w:r>
    </w:p>
    <w:p>
      <w:pPr>
        <w:pStyle w:val="Normal"/>
        <w:spacing w:lineRule="exact" w:line="580"/>
        <w:ind w:firstLine="61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政府信息公开的收费及减免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度及自施行政府信息公开以来，未发生政府信息公开的专项支出。我局坚持为民、便民、利民的原则，实行免费提供政府信息公开，未向任何公民、法人或者其他组织收取政府信息公开费用。</w:t>
      </w:r>
    </w:p>
    <w:p>
      <w:pPr>
        <w:pStyle w:val="Normal"/>
        <w:spacing w:lineRule="exact" w:line="580"/>
        <w:ind w:firstLine="616"/>
        <w:rPr>
          <w:rFonts w:eastAsia="黑体;SimHei"/>
          <w:spacing w:val="-6"/>
          <w:sz w:val="32"/>
          <w:szCs w:val="32"/>
        </w:rPr>
      </w:pPr>
      <w:r>
        <w:rPr>
          <w:rFonts w:eastAsia="黑体;SimHei"/>
          <w:spacing w:val="-6"/>
          <w:sz w:val="32"/>
          <w:szCs w:val="32"/>
        </w:rPr>
        <w:t>六、因政府信息公开申请提起行政复议、行政诉讼的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度及自施行政府信息公开以来，本部门未发生因政府信息公开导致的行政复议和行政诉讼案件。</w:t>
      </w:r>
    </w:p>
    <w:p>
      <w:pPr>
        <w:pStyle w:val="Normal"/>
        <w:spacing w:lineRule="exact" w:line="580"/>
        <w:ind w:firstLine="61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政府信息公开保密审查及监督检查情况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</w:rPr>
        <w:t>对在互联网、政务网发布的信息管理，坚持“谁上网谁负责”的保密原则，凡是上传互联网的信息，必须进行局保密工作领导小组审查，并经批准后方可上传上报。办公所用计算机不得配备、安装和使用摄像头等视频输入设备。加入互联网的计算机需要维修时，计算机使用人必须在场。对上网发布的信息，都必须经过分管领导审阅审查后方可上传。</w:t>
      </w:r>
    </w:p>
    <w:p>
      <w:pPr>
        <w:pStyle w:val="Normal"/>
        <w:spacing w:lineRule="exact" w:line="580"/>
        <w:ind w:firstLine="61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八、政府信息公开工作存在的主要问题及改进情况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度，我局政府信息公开工作虽然取得了一定的成绩，但在公开的内容、形式、渠道等方面与公众的需求还存在一定的差距。</w:t>
      </w:r>
      <w:r>
        <w:rPr>
          <w:rFonts w:eastAsia="仿宋_GB2312"/>
          <w:color w:val="000000"/>
          <w:sz w:val="32"/>
          <w:szCs w:val="32"/>
        </w:rPr>
        <w:t>今后，</w:t>
      </w:r>
      <w:r>
        <w:rPr>
          <w:rFonts w:eastAsia="仿宋_GB2312"/>
          <w:color w:val="000000"/>
          <w:sz w:val="32"/>
          <w:szCs w:val="32"/>
        </w:rPr>
        <w:t>我局将从以下三个方面加以改进：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　　一是加强政务信息公开基础性工作。强化对领导干部和信息公开业务人员的培训，在确保信息安全的同时，提升信息公开意识，提升信息公开的业务水平。</w:t>
      </w:r>
    </w:p>
    <w:p>
      <w:pPr>
        <w:pStyle w:val="Normal"/>
        <w:spacing w:lineRule="exact" w:line="580"/>
        <w:rPr>
          <w:rFonts w:eastAsia="仿宋_GB2312"/>
          <w:color w:val="000000"/>
        </w:rPr>
      </w:pP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二是拓宽信息公开渠道。提高信息公开的时效性，加快信息更新的频率，积极公开最新信息。通过宣传栏、电子屏，以及网站、报纸、电视等各种媒体，强化信息公开的广度、深度，扩大信息公开范围，保障社会公众对公共信息的知情权。</w:t>
      </w:r>
    </w:p>
    <w:p>
      <w:pPr>
        <w:pStyle w:val="Normal"/>
        <w:spacing w:lineRule="exact" w:line="5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三是丰富信息公开内容。以社会需求为导向，立足公众的信息需求，选择若干社会关注度高的信息作为突破口，逐步形成不同领域信息的公开规则，不断丰富信息公开的内容。</w:t>
      </w:r>
    </w:p>
    <w:p>
      <w:pPr>
        <w:pStyle w:val="Normal"/>
        <w:spacing w:lineRule="exact" w:line="580"/>
        <w:ind w:firstLine="617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17"/>
        <w:rPr>
          <w:rFonts w:eastAsia="仿宋"/>
          <w:sz w:val="32"/>
          <w:szCs w:val="32"/>
        </w:rPr>
      </w:pPr>
      <w:r>
        <w:rPr>
          <w:rFonts w:eastAsia="仿宋_GB2312"/>
          <w:color w:val="000000"/>
          <w:spacing w:val="-9"/>
          <w:sz w:val="32"/>
          <w:szCs w:val="32"/>
        </w:rPr>
        <w:t>附：</w:t>
      </w:r>
      <w:r>
        <w:rPr>
          <w:rFonts w:eastAsia="仿宋_GB2312"/>
          <w:color w:val="000000"/>
          <w:spacing w:val="-9"/>
          <w:sz w:val="32"/>
          <w:szCs w:val="32"/>
        </w:rPr>
        <w:t>2018</w:t>
      </w:r>
      <w:r>
        <w:rPr>
          <w:rFonts w:eastAsia="仿宋_GB2312"/>
          <w:color w:val="000000"/>
          <w:spacing w:val="-9"/>
          <w:sz w:val="32"/>
          <w:szCs w:val="32"/>
        </w:rPr>
        <w:t>年度</w:t>
      </w:r>
      <w:r>
        <w:rPr>
          <w:rFonts w:eastAsia="仿宋"/>
          <w:sz w:val="32"/>
          <w:szCs w:val="32"/>
        </w:rPr>
        <w:t>政府信息公开工作情况统计表</w:t>
      </w:r>
    </w:p>
    <w:p>
      <w:pPr>
        <w:pStyle w:val="Normal"/>
        <w:spacing w:lineRule="exact" w:line="580"/>
        <w:ind w:firstLine="617"/>
        <w:rPr>
          <w:rFonts w:eastAsia="仿宋_GB2312"/>
          <w:color w:val="000000"/>
          <w:spacing w:val="-9"/>
          <w:sz w:val="32"/>
          <w:szCs w:val="32"/>
        </w:rPr>
      </w:pPr>
      <w:r>
        <w:rPr>
          <w:rFonts w:eastAsia="仿宋_GB2312"/>
          <w:color w:val="000000"/>
          <w:spacing w:val="-9"/>
          <w:sz w:val="32"/>
          <w:szCs w:val="32"/>
        </w:rPr>
      </w:r>
    </w:p>
    <w:p>
      <w:pPr>
        <w:pStyle w:val="Normal"/>
        <w:spacing w:lineRule="exact" w:line="5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</w:t>
      </w:r>
      <w:r>
        <w:rPr>
          <w:rFonts w:eastAsia="仿宋_GB2312"/>
          <w:color w:val="000000"/>
          <w:sz w:val="32"/>
          <w:szCs w:val="32"/>
        </w:rPr>
        <w:t>峄城区文广新局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/>
        <w:t>年度政府信息公开工作情况统计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80"/>
      </w:tblGrid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统计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统计数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主动公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主动公开政府信息数（不同渠道和方式公开相同信息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动公开规范性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发规范性文件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通过不同渠道和方式公开政府信息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政府公报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政府网站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政务微博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政务微信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方式公开政府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二、回应解读情况</w:t>
            </w:r>
            <w:r>
              <w:rPr>
                <w:rFonts w:ascii="宋体;SimSun" w:hAnsi="宋体;SimSun" w:cs="宋体;SimSun"/>
                <w:szCs w:val="21"/>
              </w:rPr>
              <w:t>（不同方式回应同一热点或舆情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回应公众关注热点或重大舆情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通过不同渠道和方式回应解读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加或举办新闻发布会总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要负责同志参加新闻发布会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主要负责同志参加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政策解读稿件发布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微博微信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方式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三、依申请公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收到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当面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传真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网络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信函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申请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按时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延期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申请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属于已主动公开范围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同意部分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不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涉及国家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商业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个人隐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及国家安全、公共安全、经济安全和社会稳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是《条例》所指政府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法规规定的其他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属于本行政机关公开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申请信息不存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告知作出更改补充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告知通过其他途径办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四、行政复议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五、行政诉讼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或者驳回原告诉讼请求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六、被举报投诉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维持具体行政行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被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七、向图书馆、档案馆等查阅场所报送信息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纸质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电子文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八、开通政府信息公开网站（或设立门户网站信息公开专栏）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区（市）政府及其部门门户网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九、区（市）政府公报发行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公报发行期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公报发行总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、设置政府信息查阅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区（市）政府及其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乡镇政府（街道办事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一、查阅点接待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次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区（市）政府及其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乡镇政府（街道办事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二、依申请公开信息收取的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三、机构建设和保障经费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政府信息公开工作专门机构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从事政府信息公开工作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专职人员数（不包括政府公报及政府网站工作人员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兼职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711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政府信息公开专项经费（不包括用于政府公报编辑管理及政府网站建设维护等方面的经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四、政府信息公开会议和培训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召开政府信息公开工作会议或专题会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举办各类培训班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接受培训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spacing w:lineRule="exact" w:line="58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注：各子栏目累计数要等于总栏目数量）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87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08:00Z</dcterms:created>
  <dc:creator>User</dc:creator>
  <dc:description/>
  <cp:keywords/>
  <dc:language>en-US</dc:language>
  <cp:lastModifiedBy>PC</cp:lastModifiedBy>
  <dcterms:modified xsi:type="dcterms:W3CDTF">2018-12-17T11:09:00Z</dcterms:modified>
  <cp:revision>5</cp:revision>
  <dc:subject/>
  <dc:title>峄城区文广新局</dc:title>
</cp:coreProperties>
</file>