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700" w:before="100" w:after="100"/>
        <w:jc w:val="center"/>
        <w:rPr>
          <w:rFonts w:ascii="方正小标宋简体" w:hAnsi="方正小标宋简体" w:eastAsia="方正小标宋简体" w:cs="方正小标宋简体"/>
          <w:bCs/>
          <w:color w:val="212121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212121"/>
          <w:sz w:val="44"/>
          <w:szCs w:val="44"/>
          <w:shd w:fill="FFFFFF" w:val="clear"/>
        </w:rPr>
        <w:t>2018</w:t>
      </w:r>
      <w:r>
        <w:rPr>
          <w:rFonts w:ascii="方正小标宋简体" w:hAnsi="方正小标宋简体" w:cs="方正小标宋简体" w:eastAsia="方正小标宋简体"/>
          <w:bCs/>
          <w:color w:val="212121"/>
          <w:sz w:val="44"/>
          <w:szCs w:val="44"/>
          <w:shd w:fill="FFFFFF" w:val="clear"/>
        </w:rPr>
        <w:t>年峄城区水利和渔业局</w:t>
      </w:r>
    </w:p>
    <w:p>
      <w:pPr>
        <w:pStyle w:val="Style15"/>
        <w:widowControl/>
        <w:shd w:fill="FFFFFF" w:val="clear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color w:val="212121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212121"/>
          <w:sz w:val="44"/>
          <w:szCs w:val="44"/>
          <w:shd w:fill="FFFFFF" w:val="clear"/>
        </w:rPr>
        <w:t>政府信息公开年度报告</w:t>
      </w:r>
    </w:p>
    <w:p>
      <w:pPr>
        <w:pStyle w:val="Style15"/>
        <w:widowControl/>
        <w:shd w:fill="FFFFFF" w:val="clear"/>
        <w:spacing w:lineRule="atLeast" w:line="560"/>
        <w:jc w:val="both"/>
        <w:rPr>
          <w:rFonts w:ascii="宋体" w:hAnsi="宋体" w:eastAsia="方正小标宋简体" w:cs="宋体"/>
          <w:bCs/>
          <w:color w:val="212121"/>
          <w:sz w:val="30"/>
          <w:szCs w:val="30"/>
          <w:shd w:fill="FFFFFF" w:val="clear"/>
        </w:rPr>
      </w:pPr>
      <w:r>
        <w:rPr>
          <w:rFonts w:eastAsia="方正小标宋简体" w:cs="宋体" w:ascii="宋体" w:hAnsi="宋体"/>
          <w:bCs/>
          <w:color w:val="212121"/>
          <w:sz w:val="30"/>
          <w:szCs w:val="30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 w:before="0" w:after="100"/>
        <w:ind w:left="0" w:right="0" w:firstLine="600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本年报根据《中华人民共和国政府信息公开条例》（以下简称《条例》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编制。本年报由概述、《条例》第三十二条内容公开情况、政务公开工作要点执行情况、工作情况统计表四部分组成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本年报中所列数据的统计期限自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起，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止。如对本年报有任何疑问，请与本单位联系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58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地址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峄城区水利和渔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局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58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邮编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77300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58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632-7711120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4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一、概</w:t>
      </w:r>
      <w:r>
        <w:rPr>
          <w:rFonts w:ascii="黑体" w:hAnsi="黑体" w:cs="黑体" w:eastAsia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  述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1"/>
          <w:szCs w:val="31"/>
        </w:rPr>
        <w:t>（一）加强领导，落实责任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我局认真制定了《峄城区水利和渔业局政务公开工作实施方案》，成立了以局长为组长，分管副局长为副组长、局属各单位、科室负责人为成员的政务公开领导小组，全面负责局政务公开工作，协调解决政务公开工作推进过程中存在的重大问题，主要负责同志每年至少听取一次政务公开工作汇报，研究部署推进工作。领导小组办公室设在局办公室，负责推进、协调、监督局政务公开日常工作，研究提出局政务公开工作机制和制度规范，牵头组织做好政务公开具体工作，组织制定和落实相关配套措施，组织对局政务公开工作进行考核评价。局属各单位、科室严格按照政务公开工作方案做好统筹安排，明确责任人、完成时间、工作质量和要求，依法及时公开相关内容。坚持“谁公开、谁负责”的要求，对公开内容进行发布审查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1"/>
          <w:szCs w:val="31"/>
        </w:rPr>
        <w:t>（二）规范程序，遵循原则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我局主要通过门户网站、宣传栏、公告、新闻媒体等多种渠道进行政务公开。局属各单位、科室将工作中形成的政务信息进行汇总，报分管领导审核后交由局组宣科按程序进行公开，政务公开工作始终严格遵循以下原则：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依法规范的原则。严格以法律、法规、政策规定和省、市有关文件为依据，切实规范重大决策听证、重要事项公示、重点工作通报、政务信息查询工作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公开透明的原则。除法律法规规定不能公开的以外，重大决策制定、重要项目实施、重点工作进展以及政务信息都要实行全程公开，切实保障人民群众的知情权、表达权、参与权和监督权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便捷高效的原则。切实提高行政效能，多渠道、多形式为社会公众参与重大决策听证、重要事项公示、重点工作通报和政务信息查询提供最大方便，提高公众参与度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1"/>
          <w:szCs w:val="31"/>
        </w:rPr>
        <w:t>（三）突出重点，强化监督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政务公开工作内容多、牵涉面广、情况复杂，为把此项工作抓好、抓实，我局严格按照上级的要求，进一步拓展公开的内容，规范公开程序，不断提高公开的质量和水平，大力拓宽政务公开工作内容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通过门户网站集中展示权力清单和责任清单，公开保留的行政许可事项清单，及时动态更新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围绕加强事中事后监管，依法公开随机抽查事项清单，明确抽查依据、主体、内容、方式等，及时公布抽查结果和查处情况，实行“阳光执法”。重点推进水利建设、安全生产等方面的监管执法信息公开，公开监管执法的依据、内容、标准、程序和结果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推进办事公开，梳理编制公共服务事项目录、服务指南，并在网站公开。对公开的重大政策，分专题进行梳理汇总，通过在网站开设专栏，增强政策公开的系统性、针对性、可读性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推进重大建设项目信息公开，做好审批、核准、备案、实施等信息的公开，加大监督执法信息的公开力度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实行重大决策预公开制度，除依法应当保密的外，在决策前向社会公布决策草案、决策依据，采取多种形式广泛听取公众意见，并及时反馈意见收集情况、采纳情况和未予采纳的理由等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围绕政府工作报告、发展规划及政府重要会议提出的重要事项，特别是区委、区政府部署的改革任务、民生举措等，实事求是公布进展和完成情况。进一步加大对督查发现问题及整改落实、奖惩情况的信息公开。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、严格监督督查。将政务公开工作任务纳入“年计划、季安排、月落实”的工作清单制度，局办公室分解任务进行监督检查，督促各相关单位、科室及时完成信息公开内容。政务公开工作情况纳入年终绩效考评范围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60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二、《条例》第三十二条内容公开情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60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（一）主动公开政府信息情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1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本局对政府信息进行了梳理和编目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，累计主动公开政府信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条，全文电子化率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60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在主动公开的政府信息中，决策公开信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条；环境保护信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条；工程项目招投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条；执行公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条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150" w:right="0" w:firstLine="46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（二）依申请公开和不予公开政府信息情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年度内未发生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（三）政府信息公开的收费和减免情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年度内未发生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（四）建议和提案办理结果情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年度内未发生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（五）政府信息公开工作存在的问题及改进情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1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面向社会宣传力度不够。要利用多种媒体和宣传渠道发布公开信息，提高信息的知晓率，更好地服务于社会；工作机制还不够完善，还存在信息发布量少、分类不够齐全等问题。要鼓励广大干部职工积极参与信息发布的监督，建立长效的监督管理机制；缺乏信息管理与维护的专业技术人员，电子政务公开工作方面还存在较大差距。要组织有关人员进行专门培训，提高信息工作人员的业务水平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60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三、政务公开工作要点执行情况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（一）推进政务服务公开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按照上级要求，在峄城区政务信息网编制上传服务指南与服务目录，集中展示政务公开相关信息，方便广大行政相对人查阅周知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（二）进一步推动经济社会政策公开透明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7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峄城区水利和渔业局近两年来，积极对接国家大力发展水运黄金机遇，开展重点工程突破攻坚，夯实</w:t>
      </w:r>
      <w:r>
        <w:rPr>
          <w:rFonts w:ascii="宋体" w:hAnsi="宋体" w:cs="宋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水利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发展硬件基础，不断优化完善</w:t>
      </w:r>
      <w:r>
        <w:rPr>
          <w:rFonts w:ascii="宋体" w:hAnsi="宋体" w:cs="宋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水利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供给能力，提升服务经济社会发展能力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15"/>
        <w:ind w:left="0" w:right="0" w:firstLine="64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（三）加强制度能力建设，增强公开实效</w:t>
      </w:r>
    </w:p>
    <w:p>
      <w:pPr>
        <w:pStyle w:val="Style15"/>
        <w:keepNext w:val="false"/>
        <w:keepLines w:val="false"/>
        <w:widowControl/>
        <w:spacing w:lineRule="atLeast" w:line="315"/>
        <w:ind w:left="0" w:right="0" w:firstLine="64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强化政务公开队伍建设，指定专人专门负责本局政务公开工作，要求业余时间加强政务公开《条例》学习，加强上级相关文件内容的研读学习，平时注意积累政策方针素养，不断提升政府信息公开工作能力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55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    </w:t>
      </w:r>
      <w:r>
        <w:rPr>
          <w:rFonts w:ascii="黑体" w:hAnsi="黑体" w:cs="黑体" w:eastAsia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四、</w:t>
      </w:r>
      <w:r>
        <w:rPr>
          <w:rFonts w:eastAsia="黑体" w:cs="黑体" w:ascii="黑体" w:hAnsi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2018</w:t>
      </w:r>
      <w:r>
        <w:rPr>
          <w:rFonts w:ascii="黑体" w:hAnsi="黑体" w:cs="黑体" w:eastAsia="黑体"/>
          <w:i w:val="false"/>
          <w:caps w:val="false"/>
          <w:smallCaps w:val="false"/>
          <w:color w:val="212121"/>
          <w:spacing w:val="0"/>
          <w:sz w:val="31"/>
          <w:szCs w:val="31"/>
          <w:shd w:fill="FFFFFF" w:val="clear"/>
        </w:rPr>
        <w:t>年度政府信息公开工作情况统计表</w:t>
      </w:r>
    </w:p>
    <w:p>
      <w:pPr>
        <w:pStyle w:val="Style15"/>
        <w:keepNext w:val="false"/>
        <w:keepLines w:val="false"/>
        <w:widowControl/>
        <w:spacing w:lineRule="atLeast" w:line="46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000000"/>
          <w:spacing w:val="0"/>
          <w:sz w:val="27"/>
          <w:szCs w:val="27"/>
        </w:rPr>
        <w:t>（市政府各部门、单位）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10"/>
        <w:gridCol w:w="958"/>
        <w:gridCol w:w="1048"/>
      </w:tblGrid>
      <w:tr>
        <w:trPr>
          <w:trHeight w:val="240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统计指标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单位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统计数</w:t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一、主动公开情况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——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主动公开政府信息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中：主动公开规范性文件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63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制发规范性文件总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通过不同渠道和方式公开政府信息的情况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——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政府公报公开政府信息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政府网站公开政府信息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政务微博公开政府信息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政务微信公开政府信息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其他方式公开政府信息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、回应解读情况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——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回应公众关注热点或重大舆情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通过不同渠道和方式回应解读的情况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——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参加或举办新闻发布会总次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63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中：主要负责同志参加新闻发布会次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政府网站在线访谈次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63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中：主要负责同志参加政府网站在线访谈次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政策解读稿件发布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篇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微博微信回应事件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其他方式回应事件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、依申请公开情况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——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收到申请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当面申请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传真申请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网络申请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信函申请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其他形式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申请办结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按时办结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延期办结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三）申请答复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属于已主动公开范围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同意公开答复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同意部分公开答复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不同意公开答复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42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中：涉及国家秘密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105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涉及商业秘密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105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涉及个人隐私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105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危及国家安全、公共安全、经济安全和社会稳定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105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不是《条例》所指政府信息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105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法律法规规定的其他情形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不属于本行政机关公开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申请信息不存在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告知作出更改补充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告知通过其他途径办理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、行政复议数量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维持具体行政行为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被依法纠错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三）其他情形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、行政诉讼数量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维持具体行政行为或者驳回原告诉讼请求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被依法纠错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三）其他情形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、被举报投诉数量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维持具体行政行为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被纠错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三）其他情形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件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七、向图书馆、档案馆等查阅场所报送信息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纸质文件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电子文件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、依申请公开信息收取的费用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万元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九、机构建设和保障经费情况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——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政府信息公开工作专门机构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设置政府信息公开查阅点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三）从事政府信息公开工作人员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专职人员数（不包括政府公报及政府网站工作人员数）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ind w:left="0" w:right="0" w:firstLine="21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兼职人员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四）政府信息公开专项经费（不包括用于政府公报编辑管理及政府网站建设维护等方面的经费）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万元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十、政府信息公开会议和培训情况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——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一）召开政府信息公开工作会议或专题会议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0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二）举办各类培训班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三）接受培训人员数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35" w:before="24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sans-serif;汉仪仿宋S" w:hAnsi="sans-serif;汉仪仿宋S" w:eastAsia="sans-serif;汉仪仿宋S" w:cs="sans-serif;汉仪仿宋S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sans-serif;汉仪仿宋S" w:cs="sans-serif;汉仪仿宋S" w:ascii="sans-serif;汉仪仿宋S" w:hAnsi="sans-serif;汉仪仿宋S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585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（注：各子栏目累计数要等于总栏目数量）</w:t>
      </w:r>
    </w:p>
    <w:p>
      <w:pPr>
        <w:pStyle w:val="Normal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sans-serif">
    <w:altName w:val="Arial"/>
    <w:charset w:val="00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6:00Z</dcterms:created>
  <dc:creator>lenovo</dc:creator>
  <dc:description/>
  <dc:language>en-US</dc:language>
  <cp:lastModifiedBy>user</cp:lastModifiedBy>
  <dcterms:modified xsi:type="dcterms:W3CDTF">2021-05-24T11:40:55Z</dcterms:modified>
  <cp:revision>5</cp:revision>
  <dc:subject/>
  <dc:title>2016年枣庄市港航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