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峄城区安监局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度政府信息公开工作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年度报告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区政府办公室：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中华人民共和国政府信息公开条例》（以下简称《条例》）以及区政府办公室《关于做好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 xml:space="preserve">年政府信息公开年度报告编制发布工作的通知》的有关规定，现将我局政府信息工作工作汇报如下： 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概述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一）加强组织领导，全面推进政府信息公开工作。</w:t>
      </w:r>
      <w:r>
        <w:rPr>
          <w:rFonts w:ascii="仿宋_GB2312" w:hAnsi="仿宋_GB2312" w:eastAsia="仿宋_GB2312"/>
          <w:sz w:val="32"/>
          <w:szCs w:val="32"/>
        </w:rPr>
        <w:t>根据区政府对信息公开工作的统一部署，成立了由局主要领导任组长，分管领导任副组长，局属各单位负责人为成员的保密工作领导小组和信息公开领导小组，做到了主要领导亲自抓、分管领导具体抓、专职人员专门抓。同时，按照保密工作的有关要求，局领导与涉密人员层层签订保密承诺书，真正形成了人人负责、层层落实的政府信息公开工作责任体系。局办公室为政府信息公开工作职能机构，具体组织、协调、实施本单位政府信息公开工作，并明确专人为信息公开平台管理员，承办本单位政府信息公开平台管理及操作，为推行政府信息公开提供了强有力的组织保证。通过近年的不断推进，进一步加强了我局工作人员政府信息公开工作的责任感，提升了政府信息公开工作的水平，政府信息公开工作得到了有效的贯彻落实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二）完善制度体系，不断深化政府信息公开工作。</w:t>
      </w:r>
      <w:r>
        <w:rPr>
          <w:rFonts w:ascii="仿宋_GB2312" w:hAnsi="仿宋_GB2312" w:eastAsia="仿宋_GB2312"/>
          <w:sz w:val="32"/>
          <w:szCs w:val="32"/>
        </w:rPr>
        <w:t>近年来，我局不断修订完善政务信息相关规定制度，明确了信息公开保密审查工作的程序、原则、要求，确保了政务公开、信息公开工作的保密安全，做到了该保密的保住密、该公开的及时公开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三）拓展公开渠道，突出重点公开内容。</w:t>
      </w:r>
      <w:r>
        <w:rPr>
          <w:rFonts w:ascii="仿宋_GB2312" w:hAnsi="仿宋_GB2312" w:eastAsia="仿宋_GB2312"/>
          <w:sz w:val="32"/>
          <w:szCs w:val="32"/>
        </w:rPr>
        <w:t>为方便公众了解信息，我局通过政府网站发布监管信息、通知公告、咨询电话、动态要闻、政策解读、行政许可、行政处罚等内容。同时也依托广播、电视、报刊等新闻媒体方式进行了信息公开，形成统一受理、统一办理、规范服务的工作流程，为公众了解信息提供了便利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重点领域政府信息公开情况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围绕防范遏制重特大生产安全事故推进公开，我局及时发布事故信息和安全警示提示信息，做好事故隐患挂牌督办信息、事故调查报告公开工作。加大安全生产监管执法检查信息公开力度，公开常规检查执法、暗查暗访、突击检查、随机抽查等执法检查信息。健全完善安全生产不良记录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黑名单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制度，定期向社会公布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主动公开政府信息的情况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我局主要通过区政府网站、微信、电视、报刊等方式主动公开政府信息。截至目前，在政府信息公开网概况信息、法规公文、管理公开、决策公开、执行和落实公开、重点领域、政策解读等信息共计</w:t>
      </w:r>
      <w:r>
        <w:rPr>
          <w:rFonts w:eastAsia="仿宋_GB2312" w:ascii="仿宋_GB2312" w:hAnsi="仿宋_GB2312"/>
          <w:sz w:val="32"/>
          <w:szCs w:val="32"/>
        </w:rPr>
        <w:t>463</w:t>
      </w:r>
      <w:r>
        <w:rPr>
          <w:rFonts w:ascii="仿宋_GB2312" w:hAnsi="仿宋_GB2312" w:eastAsia="仿宋_GB2312"/>
          <w:sz w:val="32"/>
          <w:szCs w:val="32"/>
        </w:rPr>
        <w:t xml:space="preserve">条。 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回应解读情况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今，我局未收到需回应解读事件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依申请公开政府信息情况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今，我局未收到网络申请公开政府信息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政府信息公开的收费及减免情况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无政府信息公开相关收费项目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因政府信息公开申请行政复议、提起行政诉讼的情况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局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没有发生行政复议案、行政诉讼案和有关的申诉案，未发生与诉讼有关的费用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存在的主要问题和改进措施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存在问题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主动公开政府信息的意识有待进一步加强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主动公开的政府信息内容有待进一步完善，工作人员工作水平有待进一步提高。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改进措施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结合保密等工作扎实地做好政府信息公开工作，努力建设机构健全、制度完善、各负其责、运转协调的政府信息公开长效机制，增强工作的主动性和时效性。相关人员要增强责任感，主动学习，努力提升政府信息工作能力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是发挥区政府网站的作用，健全信息公开、公众参与等职能，逐步实现政府信息公开工作常态化，确保政务信息发布及时、准确和完整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峄城区安全生产监督管理局</w:t>
      </w:r>
    </w:p>
    <w:p>
      <w:pPr>
        <w:pStyle w:val="Normal"/>
        <w:snapToGrid w:val="false"/>
        <w:spacing w:lineRule="exact" w:line="540"/>
        <w:ind w:right="640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sz w:val="19"/>
      <w:szCs w:val="19"/>
      <w:u w:val="none"/>
    </w:rPr>
  </w:style>
  <w:style w:type="character" w:styleId="VisitedInternetLink">
    <w:name w:val="FollowedHyperlink"/>
    <w:basedOn w:val="Style14"/>
    <w:rPr>
      <w:color w:val="000000"/>
      <w:sz w:val="19"/>
      <w:szCs w:val="19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spacing w:before="280" w:after="280"/>
    </w:pPr>
    <w:rPr>
      <w:rFonts w:ascii="仿宋_GB2312" w:hAnsi="仿宋_GB2312" w:eastAsia="仿宋_GB2312"/>
      <w:b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45:00Z</dcterms:created>
  <dc:creator>微软用户</dc:creator>
  <dc:description/>
  <dc:language>en-US</dc:language>
  <cp:lastModifiedBy>xbany</cp:lastModifiedBy>
  <dcterms:modified xsi:type="dcterms:W3CDTF">2018-12-18T09:45:00Z</dcterms:modified>
  <cp:revision>2</cp:revision>
  <dc:subject/>
  <dc:title>2016年度枣庄市安监局政府信息公开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