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峄城区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旅游和服务业发展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信息公开情况报告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政府信息公开条例》，特编制峄城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旅服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政府信息公开年度报告。本报告由概述、主动公开政府信息情况、依申请公开政府信息情况、政府信息公开的收费及减免情况、因政府信息公开申请行政复议或提起行政诉讼的情况、政府信息公开工作存在的主要问题及改进措施等部分构成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概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中华人民共和国政府信息公开条例》颁布实施以来，峄城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旅服</w:t>
      </w:r>
      <w:r>
        <w:rPr>
          <w:rFonts w:ascii="仿宋_GB2312" w:hAnsi="仿宋_GB2312" w:eastAsia="仿宋_GB2312"/>
          <w:sz w:val="32"/>
          <w:szCs w:val="32"/>
        </w:rPr>
        <w:t>局高度重视信息公开工作，加强领导，精心组织，积极推进，认真落实上级部署的工作，较好完成了各级下达的任务目标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，峄城区旅服局按照政府信息公开工作的有关要求，及时发布和更新政府工作信息。全年，本局主动公开政府信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条，旅游宣传信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余条，全文电子化率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。内容涵盖旅游资讯、工作动态、重点项目、公开报告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与经济社会发展和旅服工作职能紧密相关的各类信息，为社会、群众提供了便捷的信息公开服务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eastAsia="黑体"/>
          <w:sz w:val="32"/>
          <w:szCs w:val="32"/>
        </w:rPr>
        <w:t>政府信息公开的组织领导和制度建设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</w:rPr>
        <w:t>为做好政府信息公开工作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区旅服局</w:t>
      </w:r>
      <w:r>
        <w:rPr>
          <w:rFonts w:ascii="仿宋_GB2312" w:hAnsi="仿宋_GB2312" w:eastAsia="仿宋_GB2312"/>
          <w:sz w:val="32"/>
          <w:szCs w:val="32"/>
        </w:rPr>
        <w:t>先后召开了有关部门和人员会议，传达区政府有关信息公开会议精神，安排部署信息公开任务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成立了由局长任组长，分管副局长任副组长，全体股室负责人为成员的局政府信息公开工作领导小组。并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结合旅游和服务业工作实际，研究制定《峄城区旅服局政府信息公开制度》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立健全信息公开考评机制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全局明确专职信息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人，兼职信息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人，扎实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政府信息的收集、发布工作，局办公室对主动公开的信息进行督办，保证了信息公开工作的全面落实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主动公开政府信息及公共平台建设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遵照政府信息公开工作保密的相关规定，我局对不涉及机密的公文均实行网上公布。一是依托峄城区政府网站，及时发布旅游和服务业工作信息，在研究重大决策、重大项目、大宗经费开支等干部职工关注的重大问题时，及时召开局长办公会议，听取干部职工的意见，将决策情况通过网站向社会群众公开。二是围绕峄城区旅游和服务业发展规划及年初制定的各项工作计划，搜集整理新增旅游、服务业项目和各项活动内容，跟踪我区旅游和服务业工作开展情况，及时向国内各大媒体、各级政府网站、信息中心等发布、报道、反馈旅游和服务业工作开展和行业新动态，更好的促进了我区旅游和服务业的开展，同时扩大峄城旅游的知名度和影响力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、政府信息公开申请的办理情况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，我局未收到公民和组织向我局递交的《政府信息公开申请表》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、政府信息公开收费及减免情况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局对政府信息公开工作不收取任何费用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、因政府信息公开行政申请提起行政复议、行政诉讼的情况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度，我局未发生因政府信息公开被提起的行政复议和行政诉讼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七、政府信息公开保密审查及监督检查情况 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今年，我局按照保密工作及信息上报审查程序的有关规定，严格遵循“谁主管、谁负责；谁公开、谁审查”的原则，对拟公开的信息均由科室负责人、分管领导、主要领导予以审核，对可能危及社会稳定的敏感信息和涉密信息，严禁对外公布。同时，局办公室认真做好安全公文传输系统的规范管理工作，安排专人、专机负责系统的管理和文件的上传及接收，确保涉密和敏感信息不予外传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八、政府信息公开工作存在的主要问题和改进情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局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经过不懈努力，政府信息公开工作取得了一定的成绩，但信息公开的内容与群众的要求还有一定的差距，</w:t>
      </w:r>
      <w:r>
        <w:rPr>
          <w:rFonts w:ascii="仿宋_GB2312" w:hAnsi="仿宋_GB2312" w:eastAsia="仿宋_GB2312"/>
          <w:sz w:val="32"/>
          <w:szCs w:val="32"/>
        </w:rPr>
        <w:t>信息公开的渠道和形式与百姓的要求还有一定的差距，政府信息公开的内容还有待进一步深化和规范，群众参与性和互动性还不够强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局将从以下几个方面改进工作：一是不断丰富信息公开手段，针对部分群众不登陆网站的现实，通过制作局政务公开栏的形式，把信息公开工作做细、做实，方便群众办事、监督。二是完善信息公开机制建设，抓好信息公开考评机制落实、细化，强化人员培训，提高政府信息公开工作水平和工作效率。三是</w:t>
      </w:r>
      <w:r>
        <w:rPr>
          <w:rFonts w:ascii="仿宋_GB2312" w:hAnsi="仿宋_GB2312" w:eastAsia="仿宋_GB2312"/>
          <w:sz w:val="32"/>
          <w:szCs w:val="32"/>
        </w:rPr>
        <w:t>充实公开内容，增强实效性。进一步梳理政府信息，对政府信息公开目录进行补充完善，拓展公开范围，抓好群众关注、涉及群众切身利益的各类政府信息的公开，丰富政府信息内容。</w:t>
      </w:r>
    </w:p>
    <w:p>
      <w:pPr>
        <w:pStyle w:val="Normal"/>
        <w:spacing w:lineRule="exact" w: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大标宋简体" w:hAnsi="方正大标宋简体" w:eastAsia="方正大标宋简体" w:cs="宋体"/>
          <w:sz w:val="32"/>
          <w:szCs w:val="32"/>
        </w:rPr>
      </w:pPr>
      <w:r>
        <w:rPr>
          <w:rFonts w:eastAsia="方正大标宋简体" w:cs="宋体" w:ascii="方正大标宋简体" w:hAnsi="方正大标宋简体"/>
          <w:sz w:val="32"/>
          <w:szCs w:val="32"/>
          <w:lang w:val="en-US" w:eastAsia="zh-CN"/>
        </w:rPr>
        <w:t>2018</w:t>
      </w:r>
      <w:r>
        <w:rPr>
          <w:rFonts w:ascii="方正大标宋简体" w:hAnsi="方正大标宋简体" w:cs="宋体" w:eastAsia="方正大标宋简体"/>
          <w:sz w:val="32"/>
          <w:szCs w:val="32"/>
        </w:rPr>
        <w:t>年度政府信息公开工作情况统计表</w:t>
      </w:r>
    </w:p>
    <w:p>
      <w:pPr>
        <w:pStyle w:val="Normal"/>
        <w:spacing w:lineRule="exact" w:line="380" w:before="240" w:after="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填报单位：</w:t>
      </w:r>
      <w:r>
        <w:rPr>
          <w:rFonts w:ascii="宋体" w:hAnsi="宋体" w:cs="宋体"/>
          <w:sz w:val="24"/>
          <w:szCs w:val="21"/>
          <w:lang w:val="en-US" w:eastAsia="zh-CN"/>
        </w:rPr>
        <w:t>峄城区旅服局</w:t>
      </w:r>
      <w:r>
        <w:rPr>
          <w:rFonts w:ascii="宋体" w:hAnsi="宋体" w:cs="宋体"/>
          <w:sz w:val="24"/>
          <w:szCs w:val="21"/>
        </w:rPr>
        <w:t xml:space="preserve">       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1"/>
        </w:rPr>
        <w:t xml:space="preserve"> 填表人：</w:t>
      </w:r>
      <w:r>
        <w:rPr>
          <w:rFonts w:ascii="宋体" w:hAnsi="宋体" w:cs="宋体"/>
          <w:sz w:val="24"/>
          <w:szCs w:val="21"/>
          <w:lang w:val="en-US" w:eastAsia="zh-CN"/>
        </w:rPr>
        <w:t>孙靖</w:t>
      </w:r>
      <w:r>
        <w:rPr>
          <w:rFonts w:ascii="宋体" w:hAnsi="宋体" w:cs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1"/>
        </w:rPr>
        <w:t xml:space="preserve"> 联系电话：</w:t>
      </w:r>
      <w:r>
        <w:rPr>
          <w:rFonts w:cs="宋体" w:ascii="宋体" w:hAnsi="宋体"/>
          <w:sz w:val="24"/>
          <w:szCs w:val="21"/>
          <w:lang w:val="en-US" w:eastAsia="zh-CN"/>
        </w:rPr>
        <w:t>7711118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950"/>
        <w:gridCol w:w="1041"/>
      </w:tblGrid>
      <w:tr>
        <w:trPr>
          <w:tblHeader w:val="true"/>
          <w:trHeight w:val="242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数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主动公开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主动公开政府信息数（不同渠道和方式公开相同信息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动公开规范性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发规范性文件总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通过不同渠道和方式公开政府信息的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政府网站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务微博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务微信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其他方式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回应解读情况（不同方式回应同一热点或舆情计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次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回应公众关注热点或重大舆情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通过不同渠道和方式回应解读的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参加或举办新闻发布会总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要负责同志参加新闻发布会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府网站在线访谈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要负责同志参加政府网站在线访谈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策解读稿件发布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微博微信回应事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方式回应事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、依申请公开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收到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当面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传真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网络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信函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申请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按时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延期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申请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属于已主动公开范围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同意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同意部分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不同意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涉及国家秘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商业秘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个人隐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危及国家安全、公共安全、经济安全和社会稳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是《条例》所指政府信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法规规定的其他情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不属于本行政机关公开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申请信息不存在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告知作出更改补充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告知通过其他途径办理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四、行政复议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依法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五、行政诉讼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或者驳回原告诉讼请求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依法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六、被举报投诉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七、向图书馆、档案馆等查阅场所报送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纸质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电子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八、开通政府信息公开网站（或设立门户网站信息公开专栏）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九、设置政府信息查阅点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、查阅点接待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一、依申请公开信息收取的费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二、机构建设和保障经费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政府信息公开工作专门机构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设置政府信息公开查阅点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从事政府信息公开工作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专职人员数（不包括政府公报及政府网站工作人员数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兼职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政府信息公开专项经费（不包括用于政府网站建设维护费用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三、政府信息公开会议和培训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召开政府信息公开工作会议或专题会议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举办各类培训班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接受培训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59:00Z</dcterms:created>
  <dc:creator>pc</dc:creator>
  <dc:description/>
  <dc:language>en-US</dc:language>
  <cp:lastModifiedBy>Administrator</cp:lastModifiedBy>
  <dcterms:modified xsi:type="dcterms:W3CDTF">2018-12-28T01:0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