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b/>
          <w:sz w:val="44"/>
          <w:szCs w:val="44"/>
        </w:rPr>
        <w:t>年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政务公开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度报告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峄城区农业局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>2018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2</w:t>
      </w:r>
      <w:r>
        <w:rPr>
          <w:rFonts w:ascii="楷体_GB2312" w:hAnsi="楷体_GB2312" w:eastAsia="楷体_GB2312"/>
          <w:b/>
          <w:sz w:val="32"/>
          <w:szCs w:val="32"/>
        </w:rPr>
        <w:t>月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b/>
          <w:sz w:val="32"/>
          <w:szCs w:val="32"/>
        </w:rPr>
        <w:t>日）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，区农业局认真贯彻执行《中华人民共和国政府信息公开条例》，按照区政府统一部署，紧紧围绕信息公开条例和上级文件要求，结合农业局工作特点，扎实推进政府信息公开工作，现将有关情况报告如下：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峄城区农业局严格按照《中华人民共和国政府公开信息条例》规定及各级有关文件精神要求，结合农业局工作业务特点，不断完善公开制度，拓宽公开领域，丰富公开内容，规范公开流程，创新公开形式，持续推进依法行政，使我局的信息公开工作得到较好开展。借助峄城区政务网、新闻、报刊等载体，重点公开了机构信息、公共服务、工作动态、行政执法等与人民群众生产、生活以及经济社会发展紧密相关的各类信息，促进了社会群众对农业局工作的了解和监督。建立健全了领导分管业务公开、科室职能职责公开、行政公文公开、办事指南公开、惠农政策公开、市场信息公开、联系电话公开的“七公开”工作机制，保证了涉农政务公开工作的及时、透明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组织领导和制度建设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</w:rPr>
        <w:t>（一）加强组织领导，高度重视信息公开工作。</w:t>
      </w:r>
      <w:r>
        <w:rPr>
          <w:rFonts w:ascii="仿宋_GB2312" w:hAnsi="仿宋_GB2312" w:eastAsia="仿宋_GB2312"/>
          <w:sz w:val="32"/>
          <w:szCs w:val="32"/>
        </w:rPr>
        <w:t>一是完善了工作机制。成立了政府信息公开工作小组，确定了分管领导和政府信息公开联络员；二是严格信息公开制度。根据政府信息公开的工作特点，严格依据有关要求，按照相应的工作程序，逐级规范落实。特别是在保密审核（即公开属性确定）上，确立并落实了四级审核制度；三是规范公开信息内容。突出以政策指导、重点工作、阶段性工作计划、总结、局制定出台的重要决定等内容进行公开，避免无关信息、非工作性信息的公开；四是规范了公开行为。从加强政府公文类信息管理入手，对公文类信息的公开属性的确定严格把关，属于应主动公开的政府信息，及时予以公开，确保信息的时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</w:rPr>
        <w:t>（二）抓好信息队伍建设，构筑信息公开服务体系。</w:t>
      </w:r>
      <w:r>
        <w:rPr>
          <w:rFonts w:ascii="仿宋_GB2312" w:hAnsi="仿宋_GB2312" w:eastAsia="仿宋_GB2312"/>
          <w:sz w:val="32"/>
          <w:szCs w:val="32"/>
        </w:rPr>
        <w:t>一是稳定信息队伍。我局以近年来招录的事业人员、公务员为班底，配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职信息工作人员，局属各业务站室还配备了一名兼职信息员。二是建立信息网络。发挥信息主渠道作用，建立起了一个以区为中心，镇（街）为纽带，村为基础的信息网络。三是完善激励机制。为充分调动信息工作人员的积极性，出台了考核评比和奖励政策。业务站室抽调人员在申请论文、科研成果时优先考虑，在同等资历下优先晋级、优先聘用。以此鼓励信息员多采集信息，写出高质量的信息稿件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主动公开政府信息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我局信息公开涵盖了农业科技推广、科技教育、落实农村政策、农业产业化经营、农业执法、农产品质量安全管理、项目管理等业务范畴。公开这些信息主要用于指导农业生产、推介生产农业科学技术、预测预报病虫害及农业灾害的发生发展，主要是便于公众知晓最新农业工作动态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政府信息公开申请的办理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五、政府信息公开收费及减免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因政府信息公开申请提起行政复议、行政诉讼的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未发生针对本单位有关政府信息公开事项的行政复议、行政诉讼及申诉案件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七、政府信息公开保密审查及监督检查情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（一）严格落实保密审查制度。</w:t>
      </w:r>
      <w:r>
        <w:rPr>
          <w:rFonts w:ascii="仿宋_GB2312" w:hAnsi="仿宋_GB2312" w:eastAsia="仿宋_GB2312"/>
          <w:sz w:val="32"/>
          <w:szCs w:val="32"/>
        </w:rPr>
        <w:t>认真落实《峄城区农业局计算机网络信息保密管理制度》，加大保密审查力度。一是对主动公开的政务信息，由相关科室编写并更新上传，在起草公文和制作信息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应当提前对文件内容是否公开予以确认。二是对属于免于公开的政府信息应当说明具体理由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由科室负责人报分管领导批准免于公开。三是对已批准公开的涉农信息，按照“分别办理、统一公开”的原则，由相关科室负责编报和审批事项，由信息科负责统一公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</w:rPr>
        <w:t>（二）主动接受社会监督。</w:t>
      </w:r>
      <w:r>
        <w:rPr>
          <w:rFonts w:ascii="仿宋_GB2312" w:hAnsi="仿宋_GB2312" w:eastAsia="仿宋_GB2312"/>
          <w:sz w:val="32"/>
          <w:szCs w:val="32"/>
        </w:rPr>
        <w:t>推行政府信息公开以来，主动接受社会监督，开展全区农业局系统行风评议活动，召开了座谈会，印发了意见调查表，同时为规范行政审批行为、改进服务方式，提高行政效率、树立诚信形象，并向社会公布了政务公开行政效能投诉电话，设立了局长信箱、网上调查、网上咨询等服务项目，自觉接受群众对农业工作的监督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八、政府信息公开工作存在的主要问题及改进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存在问题：一是信息公开的内容有待进一步完善，对信息公开工作相关要求和规定缺乏认识，存在一些公开内容不具体，重点不突出，政务公开工作还不够深入等现象；二是信息更新还不够及时，公开内容的时效性有待加强。三是人员经费不足，给工作增加了难度。随着信息公开工作量的进一步加大，信息公开工作面临较大压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在今后的政府信息公开工作中，我们重点做好以下几项工作：一是进一步建立和完善政府信息公开工作制度。落实目标责任制，建立健全各项规章制度，全面规范政府信息公开目录，做到目录内容与站内信息的一致性，规范信息公开流程，及时更新目录内容，方便公众查阅、申请、获取政府信息。不断提高政府信息公开的规范性和质量，促进我局信息公开工作走向制度化、规范化。二是进一步完善政府信息公开内容。按照“以公开为原则，不公开为例外”的总体要求，进一步做好公开和免予公开两类政府信息的界定，完善主动公开的政府信息目录。重点做好机构职能、法律法规政策、发展规划、行政执法及动态信息的分类，保证信息内容的完整性。三是进一步做好政府信息公开网站建设工作。进一步加强政府网站政府信息公开专栏建设，充分发挥其第一平台的作用，及时更新内容，合理布局网站页面，做到图文并茂，保证页面质量。四是建立长效机制。把政府信息公开工作纳入考评的范围，建立和完善政府信息公开内容审查和更新维护、考核评估、监督检查评议等工作制度，促进信息公开工作制度化、规范化发展，深入、持续、高效地开展政府信息公开工作。五是拓宽信息公开渠道。根据农业农村工作实际，加大宣传力度，利用各种有效手段（如媒体、报纸、板报、宣传画等）直接向农户宣传政府信息公开，并指导他们通过峄城政务网站查看政府信息，进行网上申请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峄城区农业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八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十二</w:t>
      </w:r>
      <w:r>
        <w:rPr>
          <w:rFonts w:ascii="仿宋_GB2312" w:hAnsi="仿宋_GB2312" w:eastAsia="仿宋_GB2312"/>
          <w:sz w:val="32"/>
          <w:szCs w:val="32"/>
        </w:rPr>
        <w:t>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54:00Z</dcterms:created>
  <dc:creator>Lenovo</dc:creator>
  <dc:description/>
  <dc:language>en-US</dc:language>
  <cp:lastModifiedBy>嫣</cp:lastModifiedBy>
  <dcterms:modified xsi:type="dcterms:W3CDTF">2018-12-29T09:27:43Z</dcterms:modified>
  <cp:revision>9</cp:revision>
  <dc:subject/>
  <dc:title>2017年政府信息公开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