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85" w:before="0" w:after="28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atLeast" w:line="585" w:before="0" w:after="280"/>
        <w:ind w:firstLine="640"/>
        <w:rPr>
          <w:rFonts w:ascii="Arial" w:hAnsi="Arial" w:cs="Arial"/>
          <w:color w:val="000000"/>
          <w:sz w:val="27"/>
          <w:szCs w:val="27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根据《中华人民共和国政府信息公开条例》，特编制峄城区房地产管理局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政府信息公开年度报告。本报告由概述、主动公开政府信息情况、依申请公开政府信息情况、政府信息公开的收费及减免情况、因政府信息公开申请行政复议或提起行政诉讼的情况、政府信息公开工作存在的主要问题及改进措施等部分构成。本报告中所列数据的统计期限自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起至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止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一、基本概述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《中华人民共和国政府信息公开条例》颁布实施以来，峄城区房管局高度重视信息公开工作，加强领导，精心组织，积极推进，认真落实上级部署的工作，较好完成了各级下达的任务目标。我局政府信息公开工作运行正常，政府信息公开咨询、申请以及答复工作均顺利开展。主要开展了以下几个方面的工作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ascii="楷体_GB2312" w:hAnsi="楷体_GB2312" w:cs="Arial" w:eastAsia="楷体_GB2312"/>
          <w:color w:val="000000"/>
          <w:sz w:val="32"/>
          <w:szCs w:val="32"/>
        </w:rPr>
        <w:t>（一）领导高度重视，认真研究部署信息公开工作。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，房管局先后召开了有关部门和人员会议，传达区政府有关信息公开会议精神，安排部署信息公开任务。有力助推了全局信息公开工作。加强了党政办公室建设，充实了信息人员，配备了办公设备，为信息公开工作奠定了基础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ascii="楷体_GB2312" w:hAnsi="楷体_GB2312" w:cs="Arial" w:eastAsia="楷体_GB2312"/>
          <w:color w:val="000000"/>
          <w:sz w:val="32"/>
          <w:szCs w:val="32"/>
        </w:rPr>
        <w:t>（二）多层次公开信息，不涉密的信息在政府网站及局网站公开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根据《中华人民共和国政府信息公开条例》，并严格遵照上级部门关于保密工作要求，不涉密的信息尽量在网上公开，进一步加大了信息公开的广度和深度，满足了许多群众依法申请信息的需要。将与人民群众关系密切的《中华人民共和国房地产管理法》和《房屋登记办法》《物业管理条例》等法律、法规、规定，进行了公开，确保公开信息的准确、实时、透明，真正达到“为民、便民”的作用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ascii="楷体_GB2312" w:hAnsi="楷体_GB2312" w:cs="Arial" w:eastAsia="楷体_GB2312"/>
          <w:color w:val="000000"/>
          <w:sz w:val="32"/>
          <w:szCs w:val="32"/>
        </w:rPr>
        <w:t>（三）强化措施，狠抓落实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认真执行相关规定、要求和工作制度，主动公开的内容进行明确界定，严格执行政府信息公开前保密审查制度，严格审查工作程序和责任，确保了“公开信息不涉密，涉密信息不公开”。同时，加强对依法申请公开工作的指导，完善依法申请公开工作处理规程，进一步规范依法申请公开行为，确保每件申请按时得到规范答复。通过行之有效的管理机制的落实，逐步实现了信息公开工作的科学化、程序化、规范化，保证了房产工作的顺利开展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二、主动公开信息的情况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一是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梳理公开信息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条；二是主动公开的主要内容：房地产法律法规、房产工作动态、服务工作制度、服务承诺等与房地产发展紧密相关的各类信息；三是公开的形式和载体：峄城区政府网站、峄城区房地产管理局公开栏、区政府信息等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三、依法申请公开政府信息办理情况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本年度我局没有发生政府信息公开申请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四、政府信息公开的收费及减免情况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本年度我局没有发生政府信息公开收费情况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五、因政府信息公开申请行政复议、提起行政诉讼的情况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本年度我局未有政府信息公开申请行政复议及提起行政诉讼的情况。</w:t>
      </w:r>
    </w:p>
    <w:p>
      <w:pPr>
        <w:pStyle w:val="Style15"/>
        <w:spacing w:lineRule="atLeast" w:line="585"/>
        <w:ind w:firstLine="645"/>
        <w:rPr>
          <w:rFonts w:ascii="Arial" w:hAnsi="Arial" w:cs="Arial"/>
          <w:color w:val="000000"/>
          <w:sz w:val="27"/>
          <w:szCs w:val="27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>Administrator</dc:creator>
  <dc:description/>
  <cp:keywords/>
  <dc:language>en-US</dc:language>
  <cp:lastModifiedBy>Windows 用户</cp:lastModifiedBy>
  <dcterms:modified xsi:type="dcterms:W3CDTF">2020-07-03T0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