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度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峄城区食品药品监督管理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政务公开</w:t>
      </w:r>
      <w:r>
        <w:rPr>
          <w:rFonts w:ascii="宋体" w:hAnsi="宋体" w:cs="宋体"/>
          <w:b/>
          <w:bCs/>
          <w:sz w:val="36"/>
          <w:szCs w:val="36"/>
        </w:rPr>
        <w:t>年度报告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依法推进政府信息公开工作，进一步推进政府信息公开工作规范有序开展，峄城区食品药品监管局不断创新公开形式，拓展公开内容，强化公开监督，政府信息公开工作稳步推进。现将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政府信息公开工作开展情况报告如下：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政府信息公开工作概述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府信息公开工作是保障社会公众获取政府信息，提高政府工作透明度的重要举措。峄城区食品药品监管局高度重视政府信息公开工作，专门成立了政府信息公开工作领导小组，按照相关工作要求，分别从机构职能、政策法规、规划计划、业务工作、统计数据等几个方面及时公开政府信息，层层把关，确保政府信息公开及时、准确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政府信息公开的组织领导和制度建设情况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加强组织领导，明确工作责任。</w:t>
      </w:r>
      <w:r>
        <w:rPr>
          <w:rFonts w:ascii="仿宋_GB2312" w:hAnsi="仿宋_GB2312" w:cs="仿宋_GB2312" w:eastAsia="仿宋_GB2312"/>
          <w:sz w:val="32"/>
          <w:szCs w:val="32"/>
        </w:rPr>
        <w:t>为切实做好信息公开各项工作，我局高度重视信息公开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一名分管领导为分管负责人</w:t>
      </w:r>
      <w:r>
        <w:rPr>
          <w:rFonts w:ascii="仿宋_GB2312" w:hAnsi="仿宋_GB2312" w:cs="仿宋_GB2312" w:eastAsia="仿宋_GB2312"/>
          <w:sz w:val="32"/>
          <w:szCs w:val="32"/>
        </w:rPr>
        <w:t>，专门明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职人员负责</w:t>
      </w:r>
      <w:r>
        <w:rPr>
          <w:rFonts w:ascii="仿宋_GB2312" w:hAnsi="仿宋_GB2312" w:cs="仿宋_GB2312" w:eastAsia="仿宋_GB2312"/>
          <w:sz w:val="32"/>
          <w:szCs w:val="32"/>
        </w:rPr>
        <w:t>信息更新、信息报送等工作。同时，要求各科室负责人即为科室政府信息公开工作负责人，负责相关信息的及时报送公开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加强制度建设，规范工作机制。</w:t>
      </w:r>
      <w:r>
        <w:rPr>
          <w:rFonts w:ascii="仿宋_GB2312" w:hAnsi="仿宋_GB2312" w:cs="仿宋_GB2312" w:eastAsia="仿宋_GB2312"/>
          <w:sz w:val="32"/>
          <w:szCs w:val="32"/>
        </w:rPr>
        <w:t>为使政府信息工作规范开展，我局逐步建立健全信息公开管理制度。一是加强信息公开审核管理工作，任何以局名义公开的政府信息须经分管领导把关，主要领导审阅，经批准后方可在局网站公开或报送有关部门。二是注重规范网站日常运行和维护，局网站作为全区食品药品安全的重要宣传阵地之一，应充分发挥与广大群众的桥梁纽带作用，综合办公室安排专人负责及时更新网站信息，将群众最关心的信息及时公开。同时，积极进行更新维护，确保机器设备安全和网络通畅。三是积极鼓励工作人员根据各自工作实际，及时报送最新信息，宣传食品药品监管工作新成果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动公开政府信息以及公开平台建设情况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公开的主要内容。</w:t>
      </w:r>
      <w:r>
        <w:rPr>
          <w:rFonts w:ascii="仿宋_GB2312" w:hAnsi="仿宋_GB2312" w:cs="仿宋_GB2312" w:eastAsia="仿宋_GB2312"/>
          <w:sz w:val="32"/>
          <w:szCs w:val="32"/>
        </w:rPr>
        <w:t>主要包括工作机构及主要职能、食品药品规范性文件、工作动态、调研工作报告、办事指南等方面。针对食品药品监管工作的特点，公开食品安全举报电话和药品安全举报电话；在“工作动态”专栏及时发布最新的食品药品专项检查成效；每月发布行政许可受理情况和行政处罚案件信息，接受社会各界的监督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C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度，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区</w:t>
      </w:r>
      <w:r>
        <w:rPr>
          <w:rFonts w:ascii="仿宋_GB2312" w:hAnsi="仿宋_GB2312" w:cs="仿宋_GB2312" w:eastAsia="仿宋_GB2312"/>
          <w:sz w:val="32"/>
          <w:szCs w:val="32"/>
        </w:rPr>
        <w:t>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网站公开</w:t>
      </w:r>
      <w:r>
        <w:rPr>
          <w:rFonts w:ascii="仿宋_GB2312" w:hAnsi="仿宋_GB2312" w:cs="仿宋_GB2312" w:eastAsia="仿宋_GB2312"/>
          <w:sz w:val="32"/>
          <w:szCs w:val="32"/>
        </w:rPr>
        <w:t>信息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条，其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政府网站食品药品抽检信息公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</w:t>
      </w:r>
      <w:r>
        <w:rPr>
          <w:rFonts w:ascii="仿宋_GB2312" w:hAnsi="仿宋_GB2312" w:cs="仿宋_GB2312" w:eastAsia="仿宋_GB2312"/>
          <w:sz w:val="32"/>
          <w:szCs w:val="32"/>
        </w:rPr>
        <w:t>，行政处罚信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年</w:t>
      </w:r>
      <w:r>
        <w:rPr>
          <w:rFonts w:ascii="仿宋_GB2312" w:hAnsi="仿宋_GB2312" w:cs="仿宋_GB2312" w:eastAsia="仿宋_GB2312"/>
          <w:sz w:val="32"/>
          <w:szCs w:val="32"/>
        </w:rPr>
        <w:t>许可证登记公告信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双公示”信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，“双随机一公开”栏目信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，微信公众号信息公开信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公开平台建设情况。</w:t>
      </w:r>
      <w:r>
        <w:rPr>
          <w:rFonts w:ascii="仿宋_GB2312" w:hAnsi="仿宋_GB2312" w:cs="仿宋_GB2312" w:eastAsia="仿宋_GB2312"/>
          <w:sz w:val="32"/>
          <w:szCs w:val="32"/>
        </w:rPr>
        <w:t>局信息公开的主要渠道是峄城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sz w:val="32"/>
          <w:szCs w:val="32"/>
        </w:rPr>
        <w:t>网站，形式是通过栏目设置，利用文字、图片，全方面地进行信息公开。其次是通过向市、区政府部门和省、市食品药品监管局报送信息等形式及时发布最新政务动态。再次是向中国食品药品监管信息网、《中国医药报》、《枣庄日报》等报刊媒介供稿宣传食品药品监管工作的成功经验和最新工作成果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政府信息公开申请的办理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我局未收到公民、法人或者其他组织申请公开政府信息情况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政府信息公开收费及减免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我局未有政府信息公开收费及减免情况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因政府信息公开申请提起行政复议、行政诉讼的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，全区共受理政府信息公开咨询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次，其中现场咨询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次，电话咨询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次，网上咨询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次。未发生针对政府信息公开事务的行政复议案，未发生针对政府信息公开事务的行政诉讼案，未收到针对政府信息公开事务有关的投诉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政府信息公开保密审查及监督检查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公开政府信息前，我局依照《中华人民共和国保守国家秘密法》以及其他法律法规对拟公开的政府信息进行审查，严格执行保密审查制度，涉及重大事项政府信息需经过科室负责人、分管领导、主要领导三层审核通过后公开。局纪检组不定期监督检查政府信息公开保密审查制度执行情况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政府信息公开工作存在的主要问题及改进情况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存在问题。</w:t>
      </w:r>
      <w:r>
        <w:rPr>
          <w:rFonts w:ascii="仿宋_GB2312" w:hAnsi="仿宋_GB2312" w:cs="仿宋_GB2312" w:eastAsia="仿宋_GB2312"/>
          <w:sz w:val="32"/>
          <w:szCs w:val="32"/>
        </w:rPr>
        <w:t>一是信息公开的内容与群众的要求还有一定的差距，有待进一步深化和规范。二是针对农村群众不经常登录我局网站的情况，还需公进一步更新公开形式，提高信息公开的实际覆盖层面。三是信息公开内容不够细化，在更新维护、监督约束等方面的工作机制尚不够完善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改进措施。</w:t>
      </w:r>
      <w:r>
        <w:rPr>
          <w:rFonts w:ascii="仿宋_GB2312" w:hAnsi="仿宋_GB2312" w:cs="仿宋_GB2312" w:eastAsia="仿宋_GB2312"/>
          <w:sz w:val="32"/>
          <w:szCs w:val="32"/>
        </w:rPr>
        <w:t>一是进一步丰富公开内容，把群众最关心、最关注的热点难点作为今后信息公开的重点，切实满足群众需求。二是拓宽渠道，丰富政府信息公开形式。在进一步完善网络公开，做好受理窗口公开的基础上，不断丰富局政府信息公开形式。三是完善政府信息公开内容，把信息公开工作做细、做实，接受群众监督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大标宋简体" w:hAnsi="方正大标宋简体" w:eastAsia="方正大标宋简体" w:cs="宋体"/>
          <w:sz w:val="32"/>
          <w:szCs w:val="32"/>
        </w:rPr>
      </w:pPr>
      <w:r>
        <w:rPr>
          <w:rFonts w:eastAsia="方正大标宋简体" w:cs="宋体" w:ascii="方正大标宋简体" w:hAnsi="方正大标宋简体"/>
          <w:sz w:val="32"/>
          <w:szCs w:val="32"/>
        </w:rPr>
        <w:t>201</w:t>
      </w:r>
      <w:r>
        <w:rPr>
          <w:rFonts w:eastAsia="方正大标宋简体" w:cs="宋体" w:ascii="方正大标宋简体" w:hAnsi="方正大标宋简体"/>
          <w:sz w:val="32"/>
          <w:szCs w:val="32"/>
          <w:lang w:val="en-US" w:eastAsia="zh-CN"/>
        </w:rPr>
        <w:t>8</w:t>
      </w:r>
      <w:r>
        <w:rPr>
          <w:rFonts w:ascii="方正大标宋简体" w:hAnsi="方正大标宋简体" w:cs="宋体" w:eastAsia="方正大标宋简体"/>
          <w:sz w:val="32"/>
          <w:szCs w:val="32"/>
        </w:rPr>
        <w:t>年度政府信息公开工作情况统计表</w:t>
      </w:r>
    </w:p>
    <w:p>
      <w:pPr>
        <w:pStyle w:val="Normal"/>
        <w:spacing w:lineRule="exact" w:line="380" w:before="240" w:after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ascii="宋体" w:hAnsi="宋体" w:cs="宋体"/>
          <w:sz w:val="24"/>
          <w:szCs w:val="21"/>
        </w:rPr>
        <w:t xml:space="preserve">填报单位：区食品药品监管局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  <w:gridCol w:w="950"/>
        <w:gridCol w:w="1041"/>
      </w:tblGrid>
      <w:tr>
        <w:trPr>
          <w:tblHeader w:val="true"/>
          <w:trHeight w:val="242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数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一、主动公开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主动公开政府信息数（不同渠道和方式公开相同信息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3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主动公开规范性文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发规范性文件总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通过不同渠道和方式公开政府信息的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3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政府网站公开政府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政务微博公开政府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政务微信公开政府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其他方式公开政府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二、回应解读情况（不同方式回应同一热点或舆情计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ascii="黑体" w:hAnsi="黑体" w:cs="黑体" w:eastAsia="黑体"/>
                <w:szCs w:val="21"/>
              </w:rPr>
              <w:t>次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回应公众关注热点或重大舆情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通过不同渠道和方式回应解读的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参加或举办新闻发布会总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主要负责同志参加新闻发布会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政府网站在线访谈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主要负责同志参加政府网站在线访谈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政策解读稿件发布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微博微信回应事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其他方式回应事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三、依申请公开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收到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当面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传真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网络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信函申请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其他形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申请办结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按时办结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延期办结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申请答复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属于已主动公开范围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同意公开答复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同意部分公开答复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不同意公开答复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涉及国家秘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及商业秘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及个人隐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危及国家安全、公共安全、经济安全和社会稳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是《条例》所指政府信息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律法规规定的其他情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不属于本行政机关公开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申请信息不存在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告知作出更改补充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告知通过其他途径办理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四、行政复议数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维持具体行政行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被依法纠错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其他情形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五、行政诉讼数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维持具体行政行为或者驳回原告诉讼请求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被依法纠错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其他情形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六、被举报投诉数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维持具体行政行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被纠错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其他情形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七、向图书馆、档案馆等查阅场所报送信息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纸质文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电子文件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八、开通政府信息公开网站（或设立门户网站信息公开专栏）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九、设置政府信息查阅点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、查阅点接待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一、依申请公开信息收取的费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二、机构建设和保障经费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政府信息公开工作专门机构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设置政府信息公开查阅点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从事政府信息公开工作人员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专职人员数（不包括政府公报及政府网站工作人员数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兼职人员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政府信息公开专项经费（不包括用于政府网站建设维护费用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十三、政府信息公开会议和培训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召开政府信息公开工作会议或专题会议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举办各类培训班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接受培训人员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587" w:right="1474" w:gutter="0" w:header="0" w:top="1701" w:footer="0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01-08T00:59:02Z</dcterms:modified>
  <cp:revision>2</cp:revision>
  <dc:subject/>
  <dc:title>2015年度政府信息公开工作年度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